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письмо об организации и проведени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ого Республиканского образовательного форум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Растим гражданина, воспитываем патриота: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вызовы третьего тысячелетия».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0-летию Комсомола посвящае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важаемые коллеги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лашаем вас принять участие в работ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Открытого Республиканского образовательного форума «Растим гражданина, воспитываем патриота: вызовы третьего тысячелетия», посвященный 100-летию Комсомола, </w:t>
      </w:r>
      <w:r>
        <w:rPr>
          <w:rFonts w:cs="Times New Roman" w:ascii="Times New Roman" w:hAnsi="Times New Roman"/>
          <w:sz w:val="24"/>
          <w:szCs w:val="24"/>
        </w:rPr>
        <w:t xml:space="preserve">который состоятся </w:t>
      </w:r>
      <w:r>
        <w:rPr>
          <w:rFonts w:cs="Times New Roman" w:ascii="Times New Roman" w:hAnsi="Times New Roman"/>
          <w:b/>
          <w:sz w:val="24"/>
          <w:szCs w:val="24"/>
        </w:rPr>
        <w:t>1 ноября 2018 года в МБУ ДО «Городской дворец детского творчества им. А. Алиша» г. Казани по адресу: Республика Татарстан, город Казань, ул. Галактионова, д. 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ами форума являютс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учреждение дополнительного образования «Республиканский центр внешкольной работы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ое отделение Всероссийского военно-патриотического детско-юношеского общественного движения «ЮНАРМИЯ» Республики Татарстан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й комиссариат Республики Татарстан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нская общественная организация ветеранов (инвалидов) «Союз ветеранов Республики Татарстан» Общероссийской общественной организации ветеранов «Российский союз ветеранов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дополнительного образования «Городской дворец детского творчества им. А. Алиша» города Каза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форума включает в себя заседания круглых столов и пленарную ча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ол 1. «Государственная политика в области гражданского и патриотического воспитания детей и молодеж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ол 2. «Вызовы и тренды современного отечественного гражданского и патриотического воспита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ол 3. «Формы и методы организации гражданского и патриотического воспита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ол 4. «Актуальные проблемы гражданско-патриотического воспитания школьников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ол 5. «Лучшие мировые практики в сфере гражданско-патриотического воспитания»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Программа форума предусматривает рассмотрение следующих вопросов: </w:t>
        <w:tab/>
        <w:t>обобщение, систематизация и распространение научных знаний, практического опыта проектирования и реализации инновационных моделей,  развитие сетевого взаимодействия науки и практики в решении актуальных проблем,  формирование информационного пространства профессионального взаимодействия педагогов, создание условий и возможностей для реализации межрегиональных образовательных практик, установление и развитие межрегионального сетевого взаимодействия и социального партнерства общественных и некоммерческих организаций в гражданском и патриотическом воспитании детей и молодежи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обности условия участия в Республиканском образовательном форуме представлены в Положении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ргвзнос</w:t>
      </w:r>
      <w:r>
        <w:rPr>
          <w:rFonts w:cs="Times New Roman" w:ascii="Times New Roman" w:hAnsi="Times New Roman"/>
          <w:sz w:val="24"/>
          <w:szCs w:val="24"/>
        </w:rPr>
        <w:t xml:space="preserve"> за участие в форуме </w:t>
      </w:r>
      <w:r>
        <w:rPr>
          <w:rFonts w:cs="Times New Roman" w:ascii="Times New Roman" w:hAnsi="Times New Roman"/>
          <w:b/>
          <w:sz w:val="24"/>
          <w:szCs w:val="24"/>
        </w:rPr>
        <w:t>300 рубле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астники форума получают сертификат участника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явки на участие в чтениях, тезисы по теме круглых столов  принимаются ТОЛЬКО в электронном варианте по электронной поч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lisha090218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актные телефоны и адреса для информации:420015, г. Казань, ул. Галактионова, 24, каб. 1. Телефон: (843) 238-50-49.</w:t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sha09021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42:00Z</dcterms:created>
  <dc:creator>Ольга Александровна</dc:creator>
  <dc:description/>
  <cp:keywords/>
  <dc:language>en-US</dc:language>
  <cp:lastModifiedBy>Эльвира</cp:lastModifiedBy>
  <cp:lastPrinted>2017-12-26T11:43:00Z</cp:lastPrinted>
  <dcterms:modified xsi:type="dcterms:W3CDTF">2018-10-01T14:18:00Z</dcterms:modified>
  <cp:revision>11</cp:revision>
  <dc:subject/>
  <dc:title>Информационное письмо</dc:title>
</cp:coreProperties>
</file>